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898786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1635344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89214773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